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սննդի պատրաստման ծառայություններ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ՀԲՄԾՁԲ-20/1» ծածկագրով գնման ընթացակարգի արդյունքում 2019 թվականի դեկտեմբերի 18-ին կնքված N ՀՀ ԱՆ ՔԿԾ-ՀԲՄԾՁԲ-20/1 պայմանագրում 2020 թվականի փետրվարի 07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0"/>
          <w:lang w:val="pt-BR"/>
        </w:rPr>
        <w:t xml:space="preserve">Հիմք ընդունելով` ՀՀ կառավարության 26.12.2019թ.-ի «Հայաստանի Հանրապետության 2020 թվականի պետական բյուջեի կատարումն ապահովող միջոցառումների մասին» N1919-Ն որոշումն ուժի մեջ մտնելու փաստը (Պայմանագրով նախատեսված ֆինանսական միջոցների հատկացման փաստը)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0"/>
          <w:lang w:val="pt-BR"/>
        </w:rPr>
        <w:t xml:space="preserve">Կողմերը որոշեցին՝ հաստատել Պայմանագրի N2 hավելվածը` «Վճարման ժամանակացույց»-ը,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>իմք ընդունելով 18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>12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ՀՀ ԱՆ ՔԿԾ-ՀԲՄԾՁԲ-20/1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7.5 և 7.15 կետեր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2-10-05T10:52:00Z</cp:lastPrinted>
  <dcterms:modified xsi:type="dcterms:W3CDTF">2020-02-13T06:02:00Z</dcterms:modified>
  <cp:revision>16</cp:revision>
  <dc:subject/>
  <dc:title>Ð²Úî²ð²ðàôÂÚàôÜ ´²ò  ÀÜÂ²ò²Î²ðàì  ÜàôØ   Î²î²ðºÈàô  Ø²êÆÜ</dc:title>
</cp:coreProperties>
</file>